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__________________________  Date _____________________  Class 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180"/>
        <w:gridCol w:w="3180"/>
      </w:tblGrid>
      <w:tr>
        <w:trPr>
          <w:trHeight w:val="71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Museum Display Rubric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oohoo!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Good!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It’s Coming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Period Differenc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oroughly identified the differences between Medieval and Renaissanc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xplained the reason(s) why there were changes in the art in great detail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cifically identified how the worldview of the Medieval Period can be seen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cifically identified how the worldview of the Renaissance Period can be seen in the art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>Facts are accurate and specific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d the differences between Medieval and Renaissanc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xplained the reason(s) why there were changes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d how the worldview of the Medieval Period can be seen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d how the worldview of the Renaissance Period can be seen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cts are accurate, but genera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the differences between Medieval and Renaissanc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explain the reason(s) why there were changes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how the worldview of the Medieval Period can be seen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how the worldview of the Renaissance Period can be seen in the art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Facts need to be accura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Organizatio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Used a variety of actual artifacts, pictures, or replicas to grab atten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ll information is on topic and related to the messag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rovided an explanation of the display and its purpos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Used actual artifacts, pictures, or replicas to grab atten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ost information is on topic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rovided a short explanation of the display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hould use actual artifacts, pictures, or replicas to grab atten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All Information needs to be related to the topic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eeds to provide an explanation of the display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Presentation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>Presented information in ways that are extremely easy to understan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>Layout is extremely well organized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>Writing is mostly free of grammar/spelling error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resented information in ways that are clear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ayout is organize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Grammar/spelling errors do not affect the clarity of the messag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focus on presenting information clearl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organize layout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ammar/spelling errors affect the clarity of the message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40:00Z</dcterms:created>
  <dc:creator>Administrator</dc:creator>
  <dc:description/>
  <cp:keywords/>
  <dc:language>en-US</dc:language>
  <cp:lastModifiedBy>Administrator</cp:lastModifiedBy>
  <dcterms:modified xsi:type="dcterms:W3CDTF">2009-11-16T17:46:00Z</dcterms:modified>
  <cp:revision>1</cp:revision>
  <dc:subject/>
  <dc:title>Name__________________________  Date _____________________  Class ___</dc:title>
</cp:coreProperties>
</file>